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20487251"/>
                  <w:bookmarkStart w:id="1" w:name="__Fieldmark__0_122048725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20487251"/>
                  <w:bookmarkStart w:id="3" w:name="__Fieldmark__1_122048725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20487251"/>
                  <w:bookmarkStart w:id="5" w:name="__Fieldmark__2_122048725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20487251"/>
                  <w:bookmarkStart w:id="7" w:name="__Fieldmark__3_122048725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20487251"/>
                  <w:bookmarkStart w:id="9" w:name="__Fieldmark__4_122048725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20487251"/>
                  <w:bookmarkStart w:id="11" w:name="__Fieldmark__5_122048725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20487251"/>
                  <w:bookmarkStart w:id="13" w:name="__Fieldmark__6_122048725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20487251"/>
                  <w:bookmarkStart w:id="15" w:name="__Fieldmark__7_122048725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20487251"/>
                  <w:bookmarkStart w:id="17" w:name="__Fieldmark__8_122048725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20487251"/>
                  <w:bookmarkStart w:id="19" w:name="__Fieldmark__9_122048725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20487251"/>
                  <w:bookmarkStart w:id="21" w:name="__Fieldmark__10_122048725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20487251"/>
                  <w:bookmarkStart w:id="23" w:name="__Fieldmark__11_122048725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20487251"/>
                  <w:bookmarkStart w:id="25" w:name="__Fieldmark__12_122048725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20487251"/>
                  <w:bookmarkStart w:id="27" w:name="__Fieldmark__13_122048725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20487251"/>
                  <w:bookmarkStart w:id="29" w:name="__Fieldmark__14_122048725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20487251"/>
                  <w:bookmarkStart w:id="31" w:name="__Fieldmark__15_122048725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20487251"/>
                  <w:bookmarkStart w:id="33" w:name="__Fieldmark__16_122048725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20487251"/>
                  <w:bookmarkStart w:id="35" w:name="__Fieldmark__17_122048725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20487251"/>
                  <w:bookmarkStart w:id="37" w:name="__Fieldmark__18_122048725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20487251"/>
                  <w:bookmarkStart w:id="39" w:name="__Fieldmark__19_122048725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20487251"/>
                  <w:bookmarkStart w:id="41" w:name="__Fieldmark__20_122048725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1220487251"/>
                  <w:bookmarkStart w:id="43" w:name="__Fieldmark__21_1220487251"/>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20487251"/>
                  <w:bookmarkStart w:id="45" w:name="__Fieldmark__22_122048725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734434281"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917632909"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68537854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2112141534"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276773421"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39500329"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9048365"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